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09" w:bottom="1418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ge">
                <wp:posOffset>197485</wp:posOffset>
              </wp:positionV>
              <wp:extent cx="6405245" cy="10094595"/>
              <wp:effectExtent l="13335" t="13335" r="12065" b="11874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5120" cy="10094760"/>
                        <a:chOff x="0" y="0"/>
                        <a:chExt cx="6405120" cy="10094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5120" cy="10094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920" y="956376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559800"/>
                          <a:ext cx="6394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9840" y="956376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75360" y="956376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99880" y="9568800"/>
                          <a:ext cx="720" cy="519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49800" y="9563760"/>
                          <a:ext cx="720" cy="519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54840" y="9563760"/>
                          <a:ext cx="144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737640"/>
                          <a:ext cx="2440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915480"/>
                          <a:ext cx="2440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59160" y="973908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9921960"/>
                          <a:ext cx="320040" cy="15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Journal;Courier New" w:hAnsi="Journal;Courier New" w:eastAsia="Times New Roman" w:cs="Journal;Courier New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4320" y="9921960"/>
                          <a:ext cx="320040" cy="15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Journal;Courier New" w:hAnsi="Journal;Courier New" w:eastAsia="Times New Roman" w:cs="Journal;Courier New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5040" y="9921960"/>
                          <a:ext cx="823680" cy="15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Journal;Courier New" w:hAnsi="Journal;Courier New" w:eastAsia="Times New Roman" w:cs="Journal;Courier New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95160" y="9921960"/>
                          <a:ext cx="490680" cy="15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Journal;Courier New" w:hAnsi="Journal;Courier New" w:eastAsia="Times New Roman" w:cs="Journal;Courier New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14640" y="9921960"/>
                          <a:ext cx="320040" cy="15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Journal;Courier New" w:hAnsi="Journal;Courier New" w:eastAsia="Times New Roman" w:cs="Journal;Courier New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68520" y="9577800"/>
                          <a:ext cx="320040" cy="15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Journal;Courier New" w:hAnsi="Journal;Courier New" w:eastAsia="Times New Roman" w:cs="Journal;Courier New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68520" y="9809640"/>
                          <a:ext cx="32004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79680" y="9700920"/>
                          <a:ext cx="3546360" cy="24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П.56.0000.000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7.05pt;margin-top:15.55pt;width:504.35pt;height:794.85pt" coordorigin="1341,311" coordsize="10087,15897">
              <v:rect id="shape_0" stroked="t" o:allowincell="f" style="position:absolute;left:1341;top:311;width:10086;height:15896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892,15372" to="1892,1619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346,15366" to="11415,1536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443,15372" to="2443,1619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822,15372" to="3822,1619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648,15380" to="4648,1619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99,15372" to="5199,1618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876,15372" to="10877,1619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346,15646" to="5188,1564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346,15926" to="5188,1592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883,15648" to="11422,1564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368;top:15936;width:503;height:24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Journal;Courier New" w:hAnsi="Journal;Courier New" w:eastAsia="Times New Roman" w:cs="Journal;Courier New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15;top:15936;width:503;height:24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Journal;Courier New" w:hAnsi="Journal;Courier New" w:eastAsia="Times New Roman" w:cs="Journal;Courier New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483;top:15936;width:1296;height:24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Journal;Courier New" w:hAnsi="Journal;Courier New" w:eastAsia="Times New Roman" w:cs="Journal;Courier New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853;top:15936;width:772;height:24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Journal;Courier New" w:hAnsi="Journal;Courier New" w:eastAsia="Times New Roman" w:cs="Journal;Courier New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671;top:15936;width:503;height:24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Journal;Courier New" w:hAnsi="Journal;Courier New" w:eastAsia="Times New Roman" w:cs="Journal;Courier New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898;top:15394;width:503;height:24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Journal;Courier New" w:hAnsi="Journal;Courier New" w:eastAsia="Times New Roman" w:cs="Journal;Courier New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898;top:15759;width:503;height:33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246;top:15588;width:5584;height:3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П.56.0000.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Cs w:val="2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9:32:00Z</dcterms:created>
  <dc:creator>Kostya</dc:creator>
  <dc:description/>
  <cp:keywords/>
  <dc:language>en-US</dc:language>
  <cp:lastModifiedBy>Фоминов Евгений Валерьевич</cp:lastModifiedBy>
  <cp:lastPrinted>2006-10-31T15:50:00Z</cp:lastPrinted>
  <dcterms:modified xsi:type="dcterms:W3CDTF">2024-07-09T09:01:00Z</dcterms:modified>
  <cp:revision>31</cp:revision>
  <dc:subject/>
  <dc:title>Что такое дистанционное образование</dc:title>
</cp:coreProperties>
</file>